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6, 2008</w:t>
      </w:r>
    </w:p>
    <w:p>
      <w:pPr>
        <w:pStyle w:val="Normal"/>
        <w:widowControl w:val="false"/>
        <w:ind w:left="2160" w:hanging="2160"/>
        <w:rPr>
          <w:sz w:val="24"/>
          <w:lang w:val="en-US"/>
        </w:rPr>
      </w:pPr>
      <w:r>
        <w:rPr>
          <w:sz w:val="24"/>
          <w:lang w:val="en-US"/>
        </w:rPr>
        <w:t>Multiple Intelligence</w:t>
        <w:tab/>
      </w:r>
    </w:p>
    <w:p>
      <w:pPr>
        <w:pStyle w:val="Normal"/>
        <w:widowControl w:val="false"/>
        <w:rPr>
          <w:sz w:val="24"/>
          <w:lang w:val="en-US"/>
        </w:rPr>
      </w:pPr>
      <w:r>
        <w:rPr>
          <w:sz w:val="24"/>
          <w:lang w:val="en-US"/>
        </w:rPr>
        <w:t>Chapter 13- Other Application of MI Theory</w:t>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This chapter talks about the involvement of Multiple Intelligences in a classroom and outside the classroom. Three of the areas being addressed in this chapter includes computer technology usage, cultural diversity and career counseling. In these cases Mi theory provides a context through which existing resources and understandings can be broadened to include a wider range or perspectives.  In terms of the first area, computer technology, there is a huge need for involvement with technology in multiple intellegences. The chapter talks about ways that computers, technology, and software can be used to hit the multiple intellegences. There is an included list of programs that might appeal to different learning styles. The next section deals with cultural diversity. Cultural diversity present new challenges for classroom but in all cultures, students still learn in the eight intellegences. In terms of career counseling there can be some advice given to what careers might appeal to a certain learning style.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One of the things that needs to be carefully approached is the use of career counseling. I think it is a delicate issue. There is a balance that needs to presenting the choices as potential jobs that a person but I think if you give these jobs and tell the students that based on you learning styles this seems like a good job for you, or even, these are jobs that you might be interested in. We need to allow students chose what they want to do and not force other choices on them. If a naturalist student wants to be an actor then we have no right to tell them otherwise. Depending on how young the students are that are examining these options, there sometimes is this need to please the person they are talking to so they might focus on a topic they are not really interested because of real or imagined pressure from others.  The technology part was really helpful, especially the list of programs that relates to the various learning styles these programs have the potential to be very helpful in an MI classro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